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08"/>
          <w:tab w:val="left" w:pos="15136" w:leader="none"/>
        </w:tabs>
        <w:ind w:right="-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3 к приказу </w:t>
      </w:r>
    </w:p>
    <w:p>
      <w:pPr>
        <w:pStyle w:val="Normal"/>
        <w:jc w:val="right"/>
        <w:rPr/>
      </w:pPr>
      <w:r>
        <w:rPr/>
        <w:t>Министерства образования и науки РД</w:t>
      </w:r>
    </w:p>
    <w:p>
      <w:pPr>
        <w:pStyle w:val="Normal"/>
        <w:jc w:val="right"/>
        <w:rPr/>
      </w:pPr>
      <w:r>
        <w:rPr/>
        <w:t>От ___________ №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а подачи и рассмотрения апелляций о несогласии с выставленными бал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А в 2019 год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9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участников ГИА 2019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подачи апелля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есто рассмотрения апелля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рочный период</w:t>
            </w:r>
          </w:p>
        </w:tc>
      </w:tr>
      <w:tr>
        <w:trPr>
          <w:trHeight w:val="265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экстерны осваивающие общеобразовательные    программы среднего общего образования и допущенные в установленном порядке к государственной итоговой аттес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         </w:t>
              <w:br/>
              <w:t xml:space="preserve">организации (по месту обучения участника ГИА), либо Муниципальные органы         </w:t>
              <w:br/>
              <w:t xml:space="preserve">управления образованием,   </w:t>
              <w:br/>
              <w:t xml:space="preserve">расположенные по месту       </w:t>
              <w:br/>
              <w:t xml:space="preserve">проживания (регистрации)     </w:t>
              <w:br/>
              <w:t>участника Г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гестанский институ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я образования,            г. Махачкал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Генарала Адильгерея Магомедтагирова, 159.</w:t>
            </w:r>
          </w:p>
        </w:tc>
      </w:tr>
      <w:tr>
        <w:trPr>
          <w:trHeight w:val="4268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образовательных организаций начального профессионального и среднего профессионального образования, освоившие   государственный образовательный стандарт среднего (полного) общего         образования в пределах основных            профессиональных образовательных программ, сдающие ГИА в период              государственной (итоговой) аттес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рганы         </w:t>
              <w:br/>
              <w:t xml:space="preserve">управления образованием,   </w:t>
              <w:br/>
              <w:t xml:space="preserve">расположенные по месту       </w:t>
              <w:br/>
              <w:t xml:space="preserve">проживания (регистрации)     </w:t>
              <w:br/>
              <w:t>участника ГИА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1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образовательных учреждений прошлых лет, имеющие документ              государственного образца о среднем (полном) общем образовании, начальном              профессиональном и среднем профессиональном образовании; лица, у которых срок действия ранее полученных результатах ГИА не истек; граждане, имеющие среднее (полное) общее образование,       полученное в образовательных учреждениях   иностранных государств, желающие сдавать   ГИА в период государственной (итоговой) аттест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рганы         </w:t>
              <w:br/>
              <w:t xml:space="preserve">управления образованием,    </w:t>
              <w:br/>
              <w:t xml:space="preserve">расположенные по месту       </w:t>
              <w:br/>
              <w:t xml:space="preserve">проживания (регистрации)     </w:t>
              <w:br/>
              <w:t>участника ГИА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4 к приказу </w:t>
      </w:r>
    </w:p>
    <w:p>
      <w:pPr>
        <w:pStyle w:val="Normal"/>
        <w:jc w:val="right"/>
        <w:rPr/>
      </w:pPr>
      <w:r>
        <w:rPr/>
        <w:t>Министерства образования и науки РД</w:t>
      </w:r>
    </w:p>
    <w:p>
      <w:pPr>
        <w:pStyle w:val="Normal"/>
        <w:jc w:val="right"/>
        <w:rPr/>
      </w:pPr>
      <w:r>
        <w:rPr/>
        <w:t>От ___________ №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и рассмот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елляции по государственной итогов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целях обеспечения права на объективное оценивание участникам ГИА предоставляется право подать в письменной форме апелляцию о нарушении установленного порядка проведения единого государственного экзамена и основного государственного экзамена по общеобразовательному предмету, о несогласии с выставленными баллами в конфликтную комиссию.</w:t>
      </w:r>
    </w:p>
    <w:p>
      <w:pPr>
        <w:pStyle w:val="Normal"/>
        <w:ind w:firstLine="709"/>
        <w:jc w:val="both"/>
        <w:rPr/>
      </w:pPr>
      <w:r>
        <w:rPr/>
        <w:t>Конфликтная комиссия не рассматривает апелляции по вопросам содержания и структуры контрольно-измерительных материалов (далее - КИМ) по общеобразовательным предметам, а также по вопросам, связанным с нарушением участником ГИА установленных требований к выполнению экзаменационной работы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гламент прием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апелляций по вопросам установленного порядка проведения ГИ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Апелляцию о нарушении установленного порядка проведения ГИА по общеобразовательному предмету участник ГИА подает в день проведения экзамена по соответствующему образовательному предмету члену ГЭК, не покидая ППЭ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подачи апелляции о нарушении установленного порядка </w:t>
        <w:br/>
        <w:t>проведения ГИА необходимо:</w:t>
      </w:r>
    </w:p>
    <w:p>
      <w:pPr>
        <w:pStyle w:val="Normal"/>
        <w:ind w:firstLine="709"/>
        <w:jc w:val="both"/>
        <w:rPr/>
      </w:pPr>
      <w:r>
        <w:rPr/>
        <w:t xml:space="preserve">получить от организатора в аудитории форму (два экземпляра), по которой составляется апелляция; </w:t>
      </w:r>
    </w:p>
    <w:p>
      <w:pPr>
        <w:pStyle w:val="Normal"/>
        <w:ind w:firstLine="709"/>
        <w:jc w:val="both"/>
        <w:rPr/>
      </w:pPr>
      <w:r>
        <w:rPr/>
        <w:t xml:space="preserve">составить апелляцию в двух экземплярах; </w:t>
      </w:r>
    </w:p>
    <w:p>
      <w:pPr>
        <w:pStyle w:val="Normal"/>
        <w:ind w:firstLine="709"/>
        <w:jc w:val="both"/>
        <w:rPr/>
      </w:pPr>
      <w:r>
        <w:rPr/>
        <w:t xml:space="preserve">передать оба экземпляра члену ГЭК, который обязан принять и удостоверить их своей подписью, один экземпляр отдать участнику ГИА, другой передать в конфликтную комиссию; </w:t>
      </w:r>
    </w:p>
    <w:p>
      <w:pPr>
        <w:pStyle w:val="Normal"/>
        <w:ind w:firstLine="709"/>
        <w:jc w:val="both"/>
        <w:rPr/>
      </w:pPr>
      <w:r>
        <w:rPr/>
        <w:t>получить информацию о времени и месте рассмотрения апелляции конфликтной комиссией.</w:t>
      </w:r>
    </w:p>
    <w:p>
      <w:pPr>
        <w:pStyle w:val="Normal"/>
        <w:ind w:firstLine="709"/>
        <w:jc w:val="both"/>
        <w:rPr/>
      </w:pPr>
      <w:r>
        <w:rPr/>
        <w:t>Конфликтная комиссия рассматривает апелляцию о нарушении установленного порядка проведения ГИА не более двух рабочих дней с момента подачи заявления.</w:t>
      </w:r>
    </w:p>
    <w:p>
      <w:pPr>
        <w:pStyle w:val="Normal"/>
        <w:ind w:firstLine="708"/>
        <w:jc w:val="both"/>
        <w:rPr/>
      </w:pPr>
      <w:r>
        <w:rPr/>
        <w:t>При рассмотрении апелляции о нарушении установленного порядка проведения ГИА конфликтная комиссия рассматривает апелляцию и заключение комиссии о результатах проверки и выносит одно из решений:</w:t>
      </w:r>
    </w:p>
    <w:p>
      <w:pPr>
        <w:pStyle w:val="Normal"/>
        <w:ind w:firstLine="709"/>
        <w:jc w:val="both"/>
        <w:rPr/>
      </w:pPr>
      <w:r>
        <w:rPr/>
        <w:t>об отклонении апелляции;</w:t>
      </w:r>
    </w:p>
    <w:p>
      <w:pPr>
        <w:pStyle w:val="Normal"/>
        <w:ind w:firstLine="709"/>
        <w:jc w:val="both"/>
        <w:rPr/>
      </w:pPr>
      <w:r>
        <w:rPr/>
        <w:t>об удовлетворении апелляции.</w:t>
      </w:r>
    </w:p>
    <w:p>
      <w:pPr>
        <w:pStyle w:val="Normal"/>
        <w:ind w:firstLine="709"/>
        <w:jc w:val="both"/>
        <w:rPr/>
      </w:pPr>
      <w:r>
        <w:rPr/>
        <w:t>В случае если конфликтной комиссией была удовлетворена апелляция участника ГИА о нарушении установленного порядка проведения ГИА, государственная экзаменационная комиссия Республики Дагестан принимает решение об отмене результата ГИА данного участника по соответствующему образовательному предмету, а также о его допуске к ГИА в дополнительные сроки, предусмотренные единым расписанием экзамен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егламент приема апелляц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 несогласии с выставленными баллами по ГИ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Апелляцию о несогласии с выставленными баллами участник ГИА может подать в течение двух рабочих дней со дня официального объявления результатов ГИА по соответствующему общеобразовательному предмету.</w:t>
      </w:r>
    </w:p>
    <w:p>
      <w:pPr>
        <w:pStyle w:val="Normal"/>
        <w:ind w:firstLine="709"/>
        <w:jc w:val="both"/>
        <w:rPr/>
      </w:pPr>
      <w:r>
        <w:rPr/>
        <w:t>Для подачи апелляции о несогласии с выставленными баллами по ГИА необходимо:</w:t>
      </w:r>
    </w:p>
    <w:p>
      <w:pPr>
        <w:pStyle w:val="Normal"/>
        <w:ind w:firstLine="709"/>
        <w:jc w:val="both"/>
        <w:rPr/>
      </w:pPr>
      <w:r>
        <w:rPr/>
        <w:t>- получить форму (в двух экземплярах), по которой составляется апелляция в местах подачи апелляции о несогласии с выставленными баллами участников ГИА;</w:t>
      </w:r>
    </w:p>
    <w:p>
      <w:pPr>
        <w:pStyle w:val="Normal"/>
        <w:ind w:firstLine="709"/>
        <w:jc w:val="both"/>
        <w:rPr/>
      </w:pPr>
      <w:r>
        <w:rPr/>
        <w:t xml:space="preserve">- составить апелляцию в двух экземплярах. </w:t>
      </w:r>
    </w:p>
    <w:p>
      <w:pPr>
        <w:sectPr>
          <w:type w:val="nextPage"/>
          <w:pgSz w:w="11906" w:h="16838"/>
          <w:pgMar w:left="1134" w:right="567" w:gutter="0" w:header="0" w:top="28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Ответственное лицо, принявшее заявление на апелляцию, должно (в течение суток) организовать доставку оригинала в конфликтную комиссию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02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Arial Unicode MS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">
    <w:name w:val="r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">
    <w:name w:val="l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caps/>
      <w:sz w:val="32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right="-5" w:firstLine="540"/>
      <w:jc w:val="both"/>
    </w:pPr>
    <w:rPr>
      <w:color w:val="000000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24:00Z</dcterms:created>
  <dc:creator>EGE-Worker</dc:creator>
  <dc:description/>
  <cp:keywords/>
  <dc:language>en-US</dc:language>
  <cp:lastModifiedBy>Заира</cp:lastModifiedBy>
  <cp:lastPrinted>2019-04-05T10:56:00Z</cp:lastPrinted>
  <dcterms:modified xsi:type="dcterms:W3CDTF">2019-05-30T16:48:00Z</dcterms:modified>
  <cp:revision>12</cp:revision>
  <dc:subject/>
  <dc:title>ДЕПАРТАМЕНТ ОБРАЗОВАНИЯ И НАУКИ</dc:title>
</cp:coreProperties>
</file>